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color w:val="000000"/>
        </w:rPr>
      </w:pPr>
      <w:r>
        <w:rPr>
          <w:b/>
          <w:sz w:val="28"/>
        </w:rPr>
        <w:t>07_Докла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оперирование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модели крестьянских хозяй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ормы специализации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сущность и значение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акторы развития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ути создания агропромышленных формирован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ы, методы и система внутрихозяйственного планир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ыночное отношение и планирова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редства производства сельскохозяйственных предприятий. Состав и структура основных и оборотных средст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затели и уровень оснащённости предприятия основными и оборотными средствам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емельная реформа Республики Казахстан. Виды предоставления земл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нятие, признаки и состав отраслей сельскохозяйственных предприят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и сельскохозяйственное назначение земельных угод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тодика определения поголовья и живой массы животных на конец планируемого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учёта земель и контроля за их использование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иды агропромышленной интег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рядок определения и использования имущественной доли работников сельскохозяйственного назна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2:00Z</dcterms:created>
  <dc:creator>Admin</dc:creator>
  <dc:description/>
  <cp:keywords/>
  <dc:language>en-US</dc:language>
  <cp:lastModifiedBy>Оля</cp:lastModifiedBy>
  <cp:lastPrinted>2014-09-29T14:43:00Z</cp:lastPrinted>
  <dcterms:modified xsi:type="dcterms:W3CDTF">2014-09-29T08:44:00Z</dcterms:modified>
  <cp:revision>5</cp:revision>
  <dc:subject/>
  <dc:title>Реферат 2</dc:title>
</cp:coreProperties>
</file>